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PEG_adpro.ma                                written by Alex Kazik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PEG_HAM6.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PEG_HAM8.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the idea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of these three ARexx-scripts is to decode MPEGs. I got a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miNet, but it's not simple to handle it.  To solve this probl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se scripts, which are simpl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the installation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ing of LoadMPEG is very  simple. MainActor  must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assign  called "MainActor:"  must exist. Just  do a  double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PEGLoader "English", and it installes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the operation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script, choose "Start ARexx-Script" in to MainAc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"ARexx". Then choose the file "LoadMPEG_adpro.m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get asked, which MPEG-anim shall be decoded. Then you ge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name of the animation you want to make.  If such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 give the same name again to delete it.  If you don't want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nter another name or press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step the  MPEG-anim gets  splitted in seperate  YUV-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B comes to the front and a window gets opened.  In this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llow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 the width and the height  of the animation,  which you g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know at the beginning of the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is done, the pictures get counted.  Then you are ask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 width and height,  give the values that you  hav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,  because the YUV-format  stores only the simple pic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out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xt step the YUV-pics  are converted into  PPM-pictures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24bit IFF-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DPro gets loaded, if it is not already in the memory.  It tak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 sec. to load ADPro.  If it does not work you get 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it longer . When you stop the  operation the  stored pictur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ttings get stored and at the and of the scrip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 get asked,  how the anim should  look like.  That mean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  You can choose  between 2-256 colours,  HAM and HAM8. 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it is to  calculate for every picture a  new palette (UnLock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ual  palette should be taken for every  picture (Locked)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hall get loaded and be taken for every picture (LoadPAL)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ked  if ADPro should dither the pictures.  You can choose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ro dither-functions.  If you choose "Random",  "Lg Ord"  or "Sm O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"DitherAmou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all  theese  adjustments,  ADPro  starts working , and  wri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-Anim5-animation.  When ADPro has come to an end, and it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sked if ADPro should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needed a new project gets opened, and the  animation get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the two other scripts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 other  scripts  decode a  MPEG-Anim  without  using  ADP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the same as wich the other script, but the  script cre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6/HAM8 pictures, and there is  no palette/dither function. At th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im, only a list of pictures. You can save them to an a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at least: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s in the drawer MainActor:mpeg  are from Andy C. Hung (Un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miga by  Son H. Le. Thanks,  because without  this  program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been possible to create these scripts. 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directory mpeg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have problems  with  these  scripts  or new  ideas  or  mone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x Ka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penhorststr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15 Biel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